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drukarki laserowej</w:t>
      </w:r>
    </w:p>
    <w:p>
      <w:pPr>
        <w:pStyle w:val="Normal"/>
        <w:spacing w:lineRule="auto" w:line="360"/>
        <w:ind w:left="360" w:hanging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Matematyczno-Przyrodniczy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 xml:space="preserve">Drukarka laserowa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232110-8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 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ryginał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wydruku pierwszej stro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9 sek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ędkość drukowan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5 str/min.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. 600x6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piowanie ciągł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-50kop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2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om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 zakresie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5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 2.0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rzewodowy serwer druku IEEE802.11b/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, Mac,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000 str./miesiąc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28:00Z</dcterms:created>
  <dc:creator>BPiK</dc:creator>
  <dc:description/>
  <cp:keywords/>
  <dc:language>en-US</dc:language>
  <cp:lastModifiedBy>Wojciechowski Michał</cp:lastModifiedBy>
  <cp:lastPrinted>2013-07-02T08:20:00Z</cp:lastPrinted>
  <dcterms:modified xsi:type="dcterms:W3CDTF">2013-07-19T07:55:00Z</dcterms:modified>
  <cp:revision>4</cp:revision>
  <dc:subject/>
  <dc:title/>
</cp:coreProperties>
</file>